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Питања за наставну јединицу 1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 се дефинише појава вискозитета течности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ко изгледа крива протицања њутновских течности и да ли вискозитет њутновских течности зависи од брзине смицања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д чега зависе реолошке особине нењутновских система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е врсте нењутновских система чије особине не зависе од времена постоје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и пластично протицање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а ли применом силе псеудопластични систем одмах почиње да тече и како се понаша вискозитет система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јаснити «смицајно згушњавање»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јој групи припадају тиксотропни системи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</w:tabs>
        <w:ind w:lef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финисати тиксотропију.</w:t>
      </w:r>
    </w:p>
    <w:p>
      <w:pPr>
        <w:pStyle w:val="ListParagraph"/>
        <w:tabs>
          <w:tab w:val="clear" w:pos="720"/>
          <w:tab w:val="left" w:pos="540" w:leader="none"/>
        </w:tabs>
        <w:ind w:left="0" w:hanging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tabs>
          <w:tab w:val="clear" w:pos="720"/>
          <w:tab w:val="left" w:pos="540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sectPr>
      <w:type w:val="nextPage"/>
      <w:pgSz w:w="12240" w:h="15840"/>
      <w:pgMar w:left="1440" w:right="144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22:31:00Z</dcterms:created>
  <dc:creator>Milos</dc:creator>
  <dc:description/>
  <cp:keywords/>
  <dc:language>en-US</dc:language>
  <cp:lastModifiedBy>0</cp:lastModifiedBy>
  <dcterms:modified xsi:type="dcterms:W3CDTF">2022-11-30T08:46:00Z</dcterms:modified>
  <cp:revision>5</cp:revision>
  <dc:subject/>
  <dc:title>ОДГОВОРИ НА ПИТАЊА ЗА СЕДМУ НЕДЕЉУ</dc:title>
</cp:coreProperties>
</file>